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76 by bson at rice-chex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n Britten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Utility: UUD -- a uu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25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UUdecoder runs on the HP 48.  If you'd like one that runs on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UUDECODE.EXE on this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eta version of UUD, an HP-48 uudecoder. It is considered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ince any bugs may have rather disastrous effects, and although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test and debug it thoroughly, new problems may surface unde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is means that if losing any data is unacceptible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frain from using this program until some time has passed with n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t which point I will repost it as a non-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is relatively simp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udecode the string in level one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th the resul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 --&gt; 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rmit preamble (the familiar "HPHP48-X" sequence) is ignored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uudecode objects built on a development system without bot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kermit preamble, as well as those in binary HP-48 kerm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amble is simp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memory usage is the size of the string plu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object, plus ten nybbles. Since the size of a uuencoded fil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times that of a binary file, the largest decodable string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 divided by 2.6. For 24kB of free memory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9.5kB. The string can reside anywhere, while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TEMP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ary and source code is provided "as is,"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For more details on this, see the source code included below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is, I notice the code may need some browsing, which I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y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, ideas, and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Brittenson &lt;bson@gnu.ai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is free software; you can redistribute it and/or modify it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General Public License as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1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out a copy of the GNU General Public Lic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py, write to the Free Software Foundation, 675 Mas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, USA, or send e-mail to bson@gnu.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 the public domain. Please notice that uud.star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25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n@ai.mi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